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VESTIGATING QUADRATICS 2 – OBSERVATION SHEE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rPr/>
      </w:pPr>
      <w:r>
        <w:rPr/>
        <w:t xml:space="preserve">Pick a </w:t>
      </w:r>
      <w:r>
        <w:rPr>
          <w:b/>
        </w:rPr>
        <w:t>positive</w:t>
      </w:r>
      <w:r>
        <w:rPr/>
        <w:t xml:space="preserve"> value for the coefficient(s) and record in the first box of the r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rPr/>
      </w:pPr>
      <w:r>
        <w:rPr/>
        <w:t xml:space="preserve">Pick a </w:t>
      </w:r>
      <w:r>
        <w:rPr>
          <w:b/>
        </w:rPr>
        <w:t>negative</w:t>
      </w:r>
      <w:r>
        <w:rPr/>
        <w:t xml:space="preserve"> value for the coefficient(s) and record in the second r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rPr/>
      </w:pPr>
      <w:r>
        <w:rPr/>
        <w:t>Complete the third box of the row (with any number(s) you choose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60" w:leader="none"/>
        </w:tabs>
        <w:rPr>
          <w:b/>
          <w:b/>
        </w:rPr>
      </w:pPr>
      <w:r>
        <w:rPr>
          <w:b/>
        </w:rPr>
        <w:t xml:space="preserve">Write down any observations and patterns you see on the back of this sheet. Make some hypotheses about how the values of a, h, and k transform the graph. </w:t>
      </w:r>
    </w:p>
    <w:p>
      <w:pPr>
        <w:pStyle w:val="Normal"/>
        <w:tabs>
          <w:tab w:val="clear" w:pos="720"/>
          <w:tab w:val="left" w:pos="-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tbl>
      <w:tblPr>
        <w:tblW w:w="10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032"/>
        <w:gridCol w:w="2986"/>
        <w:gridCol w:w="2899"/>
      </w:tblGrid>
      <w:tr>
        <w:trPr>
          <w:trHeight w:val="1781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ind w:left="-540" w:firstLine="54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Equation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1. Value of coefficient(s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coefficient(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Value of coefficient(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Observations about appearance/ How it compares to y=x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Location of verte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2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  <w:tr>
        <w:trPr>
          <w:trHeight w:val="2324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  <w:tr>
        <w:trPr>
          <w:trHeight w:val="221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a=       h=       k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a=       h=       k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 a=        h=        k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y=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260" w:right="12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Name_______________________________________Date_____________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Courier New" w:hAnsi="Courier New" w:eastAsia="Cambria" w:cs="Arial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0:52:00Z</dcterms:created>
  <dc:creator>Lauren Williams</dc:creator>
  <dc:description/>
  <cp:keywords/>
  <dc:language>en-US</dc:language>
  <cp:lastModifiedBy>Lauren Williams</cp:lastModifiedBy>
  <dcterms:modified xsi:type="dcterms:W3CDTF">2010-11-04T11:00:00Z</dcterms:modified>
  <cp:revision>10</cp:revision>
  <dc:subject/>
  <dc:title/>
</cp:coreProperties>
</file>